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千人计划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国家重点创新项目  短期项目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作物科学研究所申报，需填写“中国农业科学院作物科学研究所”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重大专项（国家科技计划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重大专项或国家科技计划名称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药物分子设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现全职单位名称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现全职工作的单位名称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回国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申报单位名称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单位的名称及对申报人的岗位安排情况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国内兼职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写清楚在国内单位的兼职情况，重点是与申报单位前期合作情况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知识产权归属情况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申报人和申报单位合同约定，明确合同期内工作成果知识产权归属情况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申报情况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三）竞业禁止问题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申报人已知悉《“千人计划”短期项目实施细则》的要求，已同用人单位签订工作合同，并愿意承担相关的权利和义务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五）用人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专项的不可或缺性，预期申报人在哪些方面或领域做出实质性贡献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工作安排，即对引进人才的工作安排，包括要求申报人完成的工作目标、主要任务、工作时间，能够提供的工作、团队、生活等配套条件，以及考核方式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六）重大专项牵头组织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重大专项牵头组织单位填写对申报材料的审核意见，部门领导签字并加盖公章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57:00Z</dcterms:created>
  <dc:creator>aa</dc:creator>
  <dc:description/>
  <cp:keywords/>
  <dc:language>en-US</dc:language>
  <cp:lastModifiedBy>lenovo</cp:lastModifiedBy>
  <cp:lastPrinted>2009-07-30T12:05:00Z</cp:lastPrinted>
  <dcterms:modified xsi:type="dcterms:W3CDTF">2010-11-25T08:03:00Z</dcterms:modified>
  <cp:revision>11</cp:revision>
  <dc:subject/>
  <dc:title>关于海外高层次人才申报书填写有关问题的说明</dc:title>
</cp:coreProperties>
</file>