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left="601" w:hanging="0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14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机械工程全国博士生学术论坛征文通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为进一步推进优质教育资源共享，促进博士研究生教育的交流与合作，营造研究生教育创新氛围，着力培养高层次拔尖创新人才，哈尔滨工业大学机电工程学院将承办《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机械工程全国博士生学术论坛》。本次论坛以“求实、创新、交流、共进”为宗旨，本着高起点、高水平及结构合理的原则，以报告、交流、讨论为主，为博士生提供一个多方向的学术交流平台，促进学科的交叉融合，加强各个大学相关专业和相关方向博士生的交流与沟通，拓宽博士生的学术视野，激发博士生的创新思维，增强博士生的使命感和责任感。欢迎广大博士生踊跃投稿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一、论坛主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主      题：求实、创新、交流、共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论坛名称：机械电子工程分论坛</w: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机械制造及其自动化分论坛</w: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机械设计及理论分论坛</w: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航空宇航制造工程分论坛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二、举办时间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7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-19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三、举办单位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主办：教育部学位管理与研究生教育司、国务院学位委员会办公室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承办：哈尔滨工业大学机电工程学院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四、征文对象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论文征集面向全国在校机械工程、航空宇航制造工程及相关学科博士研究生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五、征文范围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本届论坛征文包括但不局限于如下主题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精密、超精密加工和纳米技术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特种加工和特殊材料加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机械制造自动化技术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4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现代设计理论与方法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5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机电系统控制及自动化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6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仿真试验与系统设计理论及控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7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流体控制及自动化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8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传感与测控技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9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机器人技术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10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先进制造技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11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特种传动智能设计及控制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12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摩擦学及其控制技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13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机械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CAD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及智能控制技术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14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仿生及特种机器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15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振动与噪声控制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16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工程机械结构设计与分析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17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航天工程制造信息化技术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18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航天地面设备机电一体化技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19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航天工程特殊材料加工技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0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空间装备与工艺技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1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工业设计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2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工业工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3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飞行器制造工程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六、主要活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大会报告——相关领域专家学者特邀报告、优秀博士生主题报告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术交流——设立大会分论坛、由与会博士生作论文报告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参观考察——详见后文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七、会程安排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7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：全天报到。报到地点：哈尔滨工业大学机械楼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室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8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：大会学术交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：大会学术交流、参观、离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八、论文征集的具体要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论文提交时间截止到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经过专家评审后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前确定博士论坛大会交流论文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论文内容应符合论坛主题，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要以重要的前沿性理论问题和实践问题为中心，具有创新性、原创性，数据准确，行文规范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征稿论文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格式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详见附件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.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稿件正文字数一般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600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字以内，不超过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页。投稿时请注明作者姓名、所属学校、教育背景、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论文所属主题（征文范围中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类中的一类）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详细联系方式（联系电话、电子邮箱）等，否则不予采用。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提交论文邮件标题格式为：论文作者单位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+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博士生作者姓名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+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论文标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本届博士论坛入选论文不向作者收取版面费和支付稿费，论坛将出版论文集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光盘）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论文集属与会者交流资料，不具有正式刊号，不影响论文作者向学术性专业期刊投稿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九、其它相关事宜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论坛免注册费、会议资料费；主办方负责哈工大以外参会博士生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7-19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住宿费以及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7-19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餐费；交通费用由学生自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论坛联系人及联系方式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哈尔滨工业大学机电工程学院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吕  焱  办公电话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0451-86413809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论文征集专用邮箱：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jxgcbslt2014@163.com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论坛信息发布网站</w:t>
      </w:r>
      <w:hyperlink r:id="rId2"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  <w:szCs w:val="24"/>
          </w:rPr>
          <w:t>http://sme.hit.edu.cn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哈尔滨工业大学机电工程学院致知网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哈尔滨工业大学机电工程学院</w:t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                                   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1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宋体;SimSu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left="567" w:firstLine="420"/>
    </w:pPr>
    <w:rPr>
      <w:rFonts w:ascii="Calibri" w:hAnsi="Calibri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e.hit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02:00Z</dcterms:created>
  <dc:creator>微软用户</dc:creator>
  <dc:description/>
  <cp:keywords/>
  <dc:language>en-US</dc:language>
  <cp:lastModifiedBy>微软用户</cp:lastModifiedBy>
  <cp:lastPrinted>2014-04-28T09:03:00Z</cp:lastPrinted>
  <dcterms:modified xsi:type="dcterms:W3CDTF">2014-04-28T01:03:00Z</dcterms:modified>
  <cp:revision>13</cp:revision>
  <dc:subject/>
  <dc:title/>
</cp:coreProperties>
</file>