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楷体_GB2312" w:hAnsi="华文行楷;楷体_GB2312" w:eastAsia="华文行楷;楷体_GB2312"/>
          <w:b/>
          <w:b/>
          <w:sz w:val="44"/>
          <w:szCs w:val="44"/>
        </w:rPr>
      </w:pPr>
      <w:r>
        <w:rPr>
          <w:rFonts w:ascii="华文行楷;楷体_GB2312" w:hAnsi="华文行楷;楷体_GB2312" w:eastAsia="华文行楷;楷体_GB2312"/>
          <w:b/>
          <w:sz w:val="44"/>
          <w:szCs w:val="44"/>
        </w:rPr>
        <w:t>华中科技大学机械学院硕士课程任课教师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（</w:t>
      </w:r>
      <w:r>
        <w:rPr>
          <w:rFonts w:eastAsia="黑体" w:cs="宋体" w:ascii="黑体" w:hAnsi="黑体"/>
          <w:b/>
          <w:sz w:val="32"/>
          <w:szCs w:val="32"/>
        </w:rPr>
        <w:t>2011-2012</w:t>
      </w:r>
      <w:r>
        <w:rPr>
          <w:rFonts w:ascii="黑体" w:hAnsi="黑体" w:cs="宋体" w:eastAsia="黑体"/>
          <w:b/>
          <w:sz w:val="32"/>
          <w:szCs w:val="32"/>
        </w:rPr>
        <w:t>学年第一学期）</w:t>
      </w:r>
    </w:p>
    <w:p>
      <w:pPr>
        <w:pStyle w:val="Normal"/>
        <w:jc w:val="center"/>
        <w:rPr>
          <w:rFonts w:ascii="华文行楷;楷体_GB2312" w:hAnsi="华文行楷;楷体_GB2312" w:eastAsia="华文行楷;楷体_GB2312" w:cs="宋体"/>
          <w:b/>
          <w:b/>
          <w:sz w:val="44"/>
          <w:szCs w:val="44"/>
        </w:rPr>
      </w:pPr>
      <w:r>
        <w:rPr>
          <w:rFonts w:eastAsia="华文行楷;楷体_GB2312" w:cs="宋体" w:ascii="华文行楷;楷体_GB2312" w:hAnsi="华文行楷;楷体_GB2312"/>
          <w:b/>
          <w:sz w:val="44"/>
          <w:szCs w:val="44"/>
        </w:rPr>
      </w:r>
    </w:p>
    <w:tbl>
      <w:tblPr>
        <w:tblW w:w="13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2160"/>
        <w:gridCol w:w="2750"/>
        <w:gridCol w:w="720"/>
        <w:gridCol w:w="720"/>
        <w:gridCol w:w="2381"/>
      </w:tblGrid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bookmarkStart w:id="0" w:name="RANGE!A1%3AK3"/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名称</w:t>
            </w:r>
            <w:bookmarkEnd w:id="0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任课老师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分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任课老师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仪器智能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陈良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设计心理学简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胡蓉珍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光电检测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赵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视觉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李春富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程数字信号处理算法与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何岭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可持续产品开发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黄朝晖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无损检测新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武新军、徐江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设计创作与评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曹淮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程实验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刘晓军、徐振高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运筹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高亮、李新宇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机器视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唐立新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供应链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管在林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精密测量原理与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谢铁邦、常素萍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业工程理论与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李世其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基于微机电系统的仪器原理与测控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张新宝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物流系统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刘琼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机电装备的工程化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康宜华、黄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孙燕华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制造执行系统技术与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饶运清、黄刚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软件工程与面向对象编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刘清华、王彦伟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系统仿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尹文生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机械系统动力学计算机辅助分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张云清、丁建完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生产计划与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王峻峰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程优化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黄正东、王书亭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陈永府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代集成制造系统设计与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喻道远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产品全生命周期管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万立、熊体凡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管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张国军、张超勇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计算方法与算法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王波兴、刘云华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赵建军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功能材料基础与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陈明祥、朱福龙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计算机图形学及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CAD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吴义忠、黄运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罗年猛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微纳系统仿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甘志银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气动控制与自动化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朱碧海、唐晓群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代制造过程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汤漾平、彭义兵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微纳测试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刘世元、汤自荣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微机电系统封装技术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汪学方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程测试与信号分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李锡文、轩建平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软件工程质量体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严晓光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故障诊断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史铁林、轩建平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大批量定制原理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张芬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机器人操作系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熊蔡华、杨文玉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数字化成形与制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张海鸥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水液压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杨曙东、唐群国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精微制造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张鸿海、朱福龙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机器人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尹周平、黄永安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机电一体化控制技术与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汤漾平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微机电系统技术基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赵英俊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代数控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唐小琦、宋宝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机械创新设计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杨家军、刘世平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智能移动机器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陈学东、罗欣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绿色设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胡于进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代数控编程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彭芳瑜、杨建中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有限元分析及应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胡于进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代制造系统的智能控制、监控与诊断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.5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袁楚明、艾武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、谢经明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机械振动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黄其柏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管理信息系统分析与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张翔立，周培源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汽车电子技术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刘伦洪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密码学与智能卡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黄金国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汽车动力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唐新蓬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汽车现代设计理论与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唐新蓬</w:t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现代控制工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曹树平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left="816" w:hanging="396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ind w:left="816" w:hanging="396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ind w:left="816" w:hanging="396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ind w:left="816" w:hanging="396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ind w:left="816" w:hanging="396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ind w:left="816" w:hanging="396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ind w:left="816" w:hanging="396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ind w:left="816" w:hanging="396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jc w:val="center"/>
        <w:rPr>
          <w:rFonts w:ascii="华文行楷;楷体_GB2312" w:hAnsi="华文行楷;楷体_GB2312" w:eastAsia="华文行楷;楷体_GB2312"/>
          <w:b/>
          <w:b/>
          <w:sz w:val="44"/>
          <w:szCs w:val="44"/>
        </w:rPr>
      </w:pPr>
      <w:r>
        <w:rPr>
          <w:rFonts w:ascii="华文行楷;楷体_GB2312" w:hAnsi="华文行楷;楷体_GB2312" w:eastAsia="华文行楷;楷体_GB2312"/>
          <w:b/>
          <w:sz w:val="44"/>
          <w:szCs w:val="44"/>
        </w:rPr>
        <w:t>华中科技大学机械学院硕士生专业课课表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（</w:t>
      </w:r>
      <w:r>
        <w:rPr>
          <w:rFonts w:eastAsia="黑体" w:ascii="黑体" w:hAnsi="黑体"/>
          <w:b/>
          <w:sz w:val="30"/>
          <w:szCs w:val="30"/>
        </w:rPr>
        <w:t>2011-2012</w:t>
      </w:r>
      <w:r>
        <w:rPr>
          <w:rFonts w:ascii="黑体" w:hAnsi="黑体" w:eastAsia="黑体"/>
          <w:b/>
          <w:sz w:val="30"/>
          <w:szCs w:val="30"/>
        </w:rPr>
        <w:t>学年第一学期）</w:t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900"/>
        <w:gridCol w:w="12908"/>
      </w:tblGrid>
      <w:tr>
        <w:trPr>
          <w:trHeight w:val="39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课程名称、分班情况、教室安排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FF66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6600"/>
                <w:kern w:val="0"/>
                <w:sz w:val="18"/>
                <w:szCs w:val="18"/>
              </w:rPr>
              <w:t>公共课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可持续产品开发设计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31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微纳系统仿真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14-17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微纳测试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工程数字信号处理算法与实践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5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0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制造执行系统技术与应用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1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50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可持续产品开发设计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31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软件工程与面向对象编程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50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6600"/>
                <w:kern w:val="0"/>
                <w:sz w:val="18"/>
                <w:szCs w:val="18"/>
              </w:rPr>
              <w:t>公共课</w:t>
            </w:r>
            <w:r>
              <w:rPr>
                <w:rFonts w:ascii="宋体" w:hAnsi="宋体" w:cs="宋体"/>
                <w:b/>
                <w:color w:val="FF66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现代集成制造系统设计与实践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-10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  <w:lang w:eastAsia="zh-CN"/>
              </w:rPr>
              <w:t>机械新大楼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制造执行系统技术与应用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C12  N50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软件工程与面向对象编程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bookmarkStart w:id="1" w:name="OLE_LINK4"/>
            <w:bookmarkStart w:id="2" w:name="OLE_LINK3"/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</w:t>
            </w:r>
            <w:bookmarkEnd w:id="1"/>
            <w:bookmarkEnd w:id="2"/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50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现代制造系统的智能控制、监控与诊断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1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现代集成制造系统设计与实践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-10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  <w:lang w:eastAsia="zh-CN"/>
              </w:rPr>
              <w:t>机械新大楼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6600"/>
                <w:kern w:val="0"/>
                <w:sz w:val="18"/>
                <w:szCs w:val="18"/>
              </w:rPr>
              <w:t>公共课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生产计划与控制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50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微机电系统技术基础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4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微机电系统封装技术基础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(1-8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D9 D310)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、故障诊断学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9 D41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基于微机电系统的仪器原理与测控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6-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41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现代数控编程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S3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项目管理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C12 N4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微机电系统技术基础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4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机电一体化控制技术与系统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8-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14-17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C12 N4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软件工程质量体系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1-8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,C12 N50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生产计划与控制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50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6600"/>
                <w:kern w:val="0"/>
                <w:sz w:val="18"/>
                <w:szCs w:val="18"/>
              </w:rPr>
              <w:t xml:space="preserve">公共课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创新设计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D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D41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2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精密测量原理与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5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D9 D41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现代数控编程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C12 S3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项目管理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C12 N4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机械创新设计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D9 D41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电一体化控制技术与系统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8-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14-17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C12 N4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无损检测新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6-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41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故障诊断学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9 D41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  <w:lang w:eastAsia="zh-CN"/>
              </w:rPr>
              <w:t>视觉艺术设计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1-18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周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D312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1-12</w:t>
            </w:r>
          </w:p>
        </w:tc>
        <w:tc>
          <w:tcPr>
            <w:tcW w:w="12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  <w:lang w:eastAsia="zh-CN"/>
              </w:rPr>
              <w:t>视觉艺术设计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1-18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周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D312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6600"/>
                <w:kern w:val="0"/>
                <w:sz w:val="18"/>
                <w:szCs w:val="18"/>
              </w:rPr>
              <w:t>公共课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物流系统控制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3-5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,D3 226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有限元分析及应用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3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工程测试与信号分析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9 D41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微纳测试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生产计划与控制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50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汽车电子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C12 S3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2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6600"/>
                <w:kern w:val="0"/>
                <w:sz w:val="18"/>
                <w:szCs w:val="18"/>
              </w:rPr>
              <w:t>公共课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汽车电子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C12 S3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光电检测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7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4-15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S503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现代数控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-1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C12 N4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物流系统控制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3-5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,D3 226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制造执行系统技术与应用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1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C12 N50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汽车动力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，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运筹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设计心理学简介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4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C12 S3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气动控制与自动化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工程优化设计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S3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仪器智能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,D9 D5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、现代控制工程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周 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D9 D513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设计心理学简介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4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S3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工程优化设计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S3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工程实验设计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5-1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505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现代控制工程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周 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D9 D513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气动控制与自动化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汽车动力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，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现代数控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-1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4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制造执行系统技术与应用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1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50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生产计划与控制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50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仪器智能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运筹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工程测试与信号分析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9 D41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管理信息系统分析与设计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5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4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项目管理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4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产品全生命周期管理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8 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智能移动机器人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有限元分析及应用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3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数字化成形与制造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(4-9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14)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水液压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基于微机电系统的仪器原理与测控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6-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41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管理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4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管理信息系统分析与设计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5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4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智能移动机器人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0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数字化成形与制造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4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1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机器人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4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产品全生命周期管理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8 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6600"/>
                <w:kern w:val="0"/>
                <w:sz w:val="18"/>
                <w:szCs w:val="18"/>
              </w:rPr>
              <w:t xml:space="preserve">公共课 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计算机图形学及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6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4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41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水液压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机器人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4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无损检测新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6-1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41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精密测量原理与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5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41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微机电系统封装技术基础（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1-8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D9 D310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设计创作与评论（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11-18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/>
              </w:rPr>
              <w:t>周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. D3 127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val="en-US" w:eastAsia="zh-CN"/>
              </w:rPr>
              <w:t>11-12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设计创作与评论（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11-18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/>
              </w:rPr>
              <w:t>周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. D3 127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工程数字信号处理算法与实践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5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0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现代制造过程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4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D3 226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、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绿色设计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1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计算机图形学及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6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4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41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系统仿真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103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物流系统控制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3-5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3 226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功能材料基础与应用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5-1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9 D51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、计算方法与算法设计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1-1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C12 S31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计算方法与算法设计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1-1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C12 S31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、物流系统控制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3-5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3 226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、软件工程质量体系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1-8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C12 N50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功能材料基础与应用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5-1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9 D51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系统仿真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2-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103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密码学与智能卡技术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3-10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C12 N506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光电检测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7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4-15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S503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工业工程理论与方法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6-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403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汽车现代设计理论与方法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50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现代集成制造系统设计与实践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7-10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  <w:lang w:eastAsia="zh-CN"/>
              </w:rPr>
              <w:t>机械新大楼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运筹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现代控制工程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周 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D9 D513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汽车现代设计理论与方法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-9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50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工业工程理论与方法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6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403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现代制造系统的智能控制、监控与诊断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-7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D9 D51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密码学与智能卡技术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3-10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C12 N506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工程实验设计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5-10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C12 N505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运筹学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5-18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、现代控制工程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 xml:space="preserve">周 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D9 D513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微纳系统仿真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14-17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精微制造技术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-8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机器人操作系统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、机械振动学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1-8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、机械系统动力学计算机辅助分析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13-1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现代制造过程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3 226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、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器视觉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7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3 22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机器人操作系统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器视觉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7-12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3 22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、 现代制造过程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1-6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3 226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机械振动学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1-8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大批量定制原理与技术（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2-7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3 226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、机电装备的工程化设计（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-8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机械系统动力学计算机辅助分析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-18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-2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精微制造技术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-8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大批量定制原理与技术（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2-7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3 226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、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供应链管理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2-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机器人操作系统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气动控制与自动化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-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3 22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机械系统动力学计算机辅助分析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13-1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-6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供应链管理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2-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、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机器人操作系统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9-1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、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气动控制与自动化技术（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1-4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D3 226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机械系统动力学计算机辅助分析（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  <w:t>-18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-8</w:t>
            </w:r>
          </w:p>
        </w:tc>
        <w:tc>
          <w:tcPr>
            <w:tcW w:w="1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机电装备的工程化设计（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-8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周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机械新大楼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304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widowControl/>
        <w:ind w:left="822" w:hanging="8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：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、请任课教师按课表上的时间、地点上课。若因特殊原因确需调课，请到院研究生科填写“调课申请表”。</w:t>
      </w:r>
    </w:p>
    <w:p>
      <w:pPr>
        <w:pStyle w:val="Normal"/>
        <w:widowControl/>
        <w:ind w:left="816" w:hanging="396"/>
        <w:rPr/>
      </w:pP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、请师生们注意</w:t>
      </w:r>
      <w:r>
        <w:rPr>
          <w:rFonts w:cs="宋体" w:ascii="宋体" w:hAnsi="宋体"/>
          <w:b/>
          <w:bCs/>
          <w:kern w:val="0"/>
          <w:szCs w:val="21"/>
        </w:rPr>
        <w:t>13</w:t>
      </w:r>
      <w:r>
        <w:rPr>
          <w:rFonts w:ascii="宋体" w:hAnsi="宋体" w:cs="宋体"/>
          <w:b/>
          <w:bCs/>
          <w:kern w:val="0"/>
          <w:szCs w:val="21"/>
        </w:rPr>
        <w:t>周为考试周，课表周次中已含空出的</w:t>
      </w:r>
      <w:r>
        <w:rPr>
          <w:rFonts w:cs="宋体" w:ascii="宋体" w:hAnsi="宋体"/>
          <w:b/>
          <w:bCs/>
          <w:kern w:val="0"/>
          <w:szCs w:val="21"/>
        </w:rPr>
        <w:t>13</w:t>
      </w:r>
      <w:r>
        <w:rPr>
          <w:rFonts w:ascii="宋体" w:hAnsi="宋体" w:cs="宋体"/>
          <w:b/>
          <w:bCs/>
          <w:kern w:val="0"/>
          <w:szCs w:val="21"/>
        </w:rPr>
        <w:t>周，请</w:t>
      </w:r>
      <w:r>
        <w:rPr>
          <w:rFonts w:cs="宋体" w:ascii="宋体" w:hAnsi="宋体"/>
          <w:b/>
          <w:bCs/>
          <w:kern w:val="0"/>
          <w:szCs w:val="21"/>
        </w:rPr>
        <w:t>13</w:t>
      </w:r>
      <w:r>
        <w:rPr>
          <w:rFonts w:ascii="宋体" w:hAnsi="宋体" w:cs="宋体"/>
          <w:b/>
          <w:bCs/>
          <w:kern w:val="0"/>
          <w:szCs w:val="21"/>
        </w:rPr>
        <w:t>周不要上课</w:t>
      </w:r>
      <w:r>
        <w:rPr>
          <w:rFonts w:cs="宋体" w:ascii="宋体" w:hAnsi="宋体"/>
          <w:b/>
          <w:bCs/>
          <w:kern w:val="0"/>
          <w:szCs w:val="21"/>
        </w:rPr>
        <w:t>,</w:t>
      </w:r>
      <w:r>
        <w:rPr>
          <w:rFonts w:ascii="宋体" w:hAnsi="宋体" w:cs="宋体"/>
          <w:b/>
          <w:bCs/>
          <w:kern w:val="0"/>
          <w:szCs w:val="21"/>
        </w:rPr>
        <w:t>东三</w:t>
      </w:r>
      <w:r>
        <w:rPr>
          <w:rFonts w:cs="宋体" w:ascii="宋体" w:hAnsi="宋体"/>
          <w:b/>
          <w:bCs/>
          <w:kern w:val="0"/>
          <w:szCs w:val="21"/>
        </w:rPr>
        <w:t>226</w:t>
      </w:r>
      <w:r>
        <w:rPr>
          <w:rFonts w:ascii="宋体" w:hAnsi="宋体" w:cs="宋体"/>
          <w:b/>
          <w:bCs/>
          <w:kern w:val="0"/>
          <w:szCs w:val="21"/>
        </w:rPr>
        <w:t>除外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楷体_GB2312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0:46:00Z</dcterms:created>
  <dc:creator>程宜</dc:creator>
  <dc:description/>
  <dc:language>en-US</dc:language>
  <cp:lastModifiedBy>番茄花园</cp:lastModifiedBy>
  <dcterms:modified xsi:type="dcterms:W3CDTF">2011-06-15T13:33:00Z</dcterms:modified>
  <cp:revision>26</cp:revision>
  <dc:subject/>
  <dc:title>机械学院2011-2012学年度第1学期硕士研究生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